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en-GB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Coutum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познају карактеристике и начин живота  Француз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илустрације на тему временске прогнозе и повежу их логично са датим текст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обичаје у франкофоним културам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Текст из уџбеника, вежбања из радне свес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овера домаћег задатка: заједничка провера вежбе на 74.страни радне свеск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 ученике да отворе уџбенике на 77.страну уџбеник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читају наглас текст и подвлаче непознате реч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тим записује на табли речи које ученици наведу и даје објашњењ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Проверити  разумевање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’où viennent les jeunes qui parlent des Françai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 dit Andres ? / Que dit Alberto ?..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A quelle heure mangent les Français ?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 qui disent-ils « vous »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Connaissez-vous d’autres habitudes des Français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Ученици читају питања у 5.вежби на 77.стани уџбеника, слушају два пута аудио-запис, између слушања имају паузу од пола минута. Одговарају на питања, а затим у пару упоређују  и слушају трећи пут како би проверили. 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  <w:t>Наставник чита одговоре, ученици у пару проверавају.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Завршна вежба: Наставник подели ученике у 6 група, свака група треба да упореди навике Француза са истим ситуацијама у Србији и још у некој држави (нпр. Великој Британији...) а руководећи се изјавама младих из уџбеника:</w:t>
            </w:r>
          </w:p>
          <w:p>
            <w:pPr>
              <w:pStyle w:val="Normal"/>
              <w:rPr/>
            </w:pPr>
            <w:r>
              <w:rPr>
                <w:i/>
                <w:lang w:val="sr-RS"/>
              </w:rPr>
              <w:t xml:space="preserve">Les Français </w:t>
            </w:r>
            <w:r>
              <w:rPr>
                <w:i/>
                <w:lang w:val="fr-FR"/>
              </w:rPr>
              <w:t>d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jeunent</w:t>
            </w:r>
            <w:r>
              <w:rPr>
                <w:i/>
                <w:lang w:val="sr-RS"/>
              </w:rPr>
              <w:t xml:space="preserve"> à </w:t>
            </w:r>
            <w:r>
              <w:rPr>
                <w:i/>
                <w:lang w:val="fr-FR"/>
              </w:rPr>
              <w:t>midi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il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d</w:t>
            </w:r>
            <w:r>
              <w:rPr>
                <w:i/>
                <w:lang w:val="sr-RS"/>
              </w:rPr>
              <w:t>î</w:t>
            </w:r>
            <w:r>
              <w:rPr>
                <w:i/>
                <w:lang w:val="fr-FR"/>
              </w:rPr>
              <w:t>nent</w:t>
            </w:r>
            <w:r>
              <w:rPr>
                <w:i/>
                <w:lang w:val="sr-RS"/>
              </w:rPr>
              <w:t xml:space="preserve"> à 19</w:t>
            </w:r>
            <w:r>
              <w:rPr>
                <w:i/>
                <w:lang w:val="fr-FR"/>
              </w:rPr>
              <w:t>h. Les Serbes prennent le petit</w:t>
            </w:r>
            <w:r>
              <w:rPr>
                <w:i/>
                <w:lang w:val="sr-RS"/>
              </w:rPr>
              <w:t>-</w:t>
            </w:r>
            <w:r>
              <w:rPr>
                <w:i/>
                <w:lang w:val="fr-FR"/>
              </w:rPr>
              <w:t>déjeuner à 8 h, ils déjeunent à 14h…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припреме ученици читају радове.</w:t>
            </w:r>
          </w:p>
          <w:p>
            <w:pPr>
              <w:pStyle w:val="Normal"/>
              <w:tabs>
                <w:tab w:val="clear" w:pos="720"/>
                <w:tab w:val="left" w:pos="1162" w:leader="none"/>
                <w:tab w:val="left" w:pos="308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7:03:00Z</dcterms:created>
  <dc:creator>User</dc:creator>
  <dc:description/>
  <cp:keywords/>
  <dc:language>en-US</dc:language>
  <cp:lastModifiedBy>Slavko Peric</cp:lastModifiedBy>
  <dcterms:modified xsi:type="dcterms:W3CDTF">2019-12-29T23:48:00Z</dcterms:modified>
  <cp:revision>7</cp:revision>
  <dc:subject/>
  <dc:title> </dc:title>
</cp:coreProperties>
</file>